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 записк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 прогнозу  численности работников, фонда заработной платы  и среднемесячной заработной платы одного работник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Саморядовскому сельсовету Большесолдатского  района Курской области   на 2022 – 2024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 Р У 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ИСЛЕННОСТЬ РАБОТНИК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ГО ПО СЕЛЬСОВЕТУ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Численность работающих  в 2020 году в целом  по  Саморядовскому сельсовету Большесолдатского района составила 519 человек, в 2019 году  было  514 человека, то есть темп роста  численности работников   к уровню 2019 года составил 101 %.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Е ХОЗЯЙСТВО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ООО «Молочник»</w:t>
      </w:r>
      <w:r>
        <w:rPr>
          <w:sz w:val="28"/>
          <w:szCs w:val="28"/>
        </w:rPr>
        <w:t>. В 2020 году численность работников  составила 137 человек. В  2021 году   численность работников  составит  138 человек, а  в последующие годы численность будет не значительно, но увеличиваться  в 2022 году -140 человек , 2023 году -141человек, 2024 году -141 человек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АО «Надежда».</w:t>
      </w:r>
      <w:r>
        <w:rPr>
          <w:sz w:val="28"/>
          <w:szCs w:val="28"/>
        </w:rPr>
        <w:t xml:space="preserve"> В 2020 году  среднесписочная численность работников  составила 275 человека на уровне 2019 года уменьшилась на 9 человек. В 2021 году  планируется увеличить численность работников  на 1 человека и составит 276 человек.</w:t>
      </w:r>
    </w:p>
    <w:p>
      <w:pPr>
        <w:pStyle w:val="Normal"/>
        <w:ind w:firstLine="360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АЯ СФЕРА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В сфере образования</w:t>
      </w:r>
      <w:r>
        <w:rPr>
          <w:sz w:val="28"/>
          <w:szCs w:val="28"/>
        </w:rPr>
        <w:t xml:space="preserve">  в 2020 году   среднесписочная численность работников образования  составила  73,5 человека, по сравнению с 2019 годом численность уменьшилось на 1 человека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В сфере деятельности по организации отдыха, культуры и спорта</w:t>
      </w:r>
      <w:r>
        <w:rPr>
          <w:sz w:val="28"/>
          <w:szCs w:val="28"/>
        </w:rPr>
        <w:t xml:space="preserve"> 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в 2020 году среднесписочная численность работников  составила 16,3 человека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9 году  численность  работников составляла 15,3 человек.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В  2021 году  численность работников всего по сельсовету  составит 519 человек. Темп роста   к   уровню 2020 года  составит 100,0%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По прогнозу в  2022 году  численность работников составит 520 человек. Темп роста к уровню 2021 года составит 100,2%,   в  2023 году  численность работников составит 522 человек. Темп роста  численности работников  составила 100 ,4%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 прогнозу в  2024 году  численность работников составит 522 человек. Темп роста численности работников  к  уровню 2023 году составит 100%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</w:p>
    <w:p>
      <w:pPr>
        <w:pStyle w:val="Normal"/>
        <w:ind w:first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360"/>
        <w:jc w:val="center"/>
        <w:rPr/>
      </w:pPr>
      <w:r>
        <w:rPr>
          <w:b/>
          <w:sz w:val="36"/>
          <w:szCs w:val="36"/>
        </w:rPr>
        <w:t>ФОНД  ЗАРАБОТНОЙ  ПЛАТЫ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СЕГО 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Фонд заработной платы в целом по сельсовету за 2020 год составил 256 млн.     755 тысячи рублей, в 2019 году фонд заработной платы составлял 238 млн.        294,8 тысяч рублей. Темп роста к  2019 году составил 107,7%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По прогнозу в  2021 году  фонд заработной платы составит 270млн. 025 тысяч рублей. Темп роста к  2020году  составил 105,2 %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По прогнозу в  2022  году  фонд заработной платы составит 281млн. 214 тысяч рублей. Темп роста к  2021 году  составит 104,1 %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По прогнозу в  2023 году  фонд заработной платы составит 301 млн. 255 тысяч рублей. Темп роста к  2022 году  составит 107,1 %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По прогнозу в  2024 году  фонд заработной платы составит 320 млн. 100 тысяч рублей. Темп роста к  2023 году  составит 106,3 %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firstLine="360"/>
        <w:rPr/>
      </w:pPr>
      <w:r>
        <w:rPr>
          <w:b/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</w:rPr>
        <w:t>СЕЛЬСКОЕ ХОЗЯЙСТВО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ельскохозяйственном производстве фонд  заработной платы за 2020 год составил 211 млн.995,9 тысячи рублей, что на 8,1 % больше чем в 2019 году.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В 2021 году фонд заработной платы по сельскохозяйственному производству составит 226 млн. 235 тысячи рублей, или темп роста к 2020 году составит 106,7%.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В 2022 году фонд заработной платы по сельскохозяйственному производству составит 240 млн. 512 тысяч рублей, или темп роста к 2021 году составит 106,3%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2023 году фонд заработной платы по сельскохозяйственному производству составит 254 млн. 970 тысячи рублей, или темп роста к 2022 году составит 106%.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2024 году фонд заработной платы по сельскохозяйственному производству составит 270 млн. 22 тысячи рублей, или темп роста к 2023 году составит 105,9%.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ОО «Молочник». </w:t>
      </w:r>
      <w:r>
        <w:rPr>
          <w:sz w:val="28"/>
          <w:szCs w:val="28"/>
        </w:rPr>
        <w:t>Фонд заработной в 2020 год составил 64 млн. 718 тысяч рублей, темп роста к 2019 году составил 108,3%.  В 2021 году фонд заработной платы возрастет и составит 71 млн.214 тыс. рублей, в 2022году -77 млн. 525 тысяч рублей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анное предприятие в плановом периоде   планирует довести фонд заработной платы к 2024 году до 89 млн. 897 тысяч рублей. Среднемесячная заработная плата составит  49045,5 рублей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О «Надежда». </w:t>
      </w:r>
      <w:r>
        <w:rPr>
          <w:sz w:val="28"/>
          <w:szCs w:val="28"/>
        </w:rPr>
        <w:t>В 2020 году  фонд заработной платы составил 147 млн. 277,9  тысячи рублей, что больше фонда за 2019 год на 2,1%. Это связано с расширением производственной деятельности предприятия  и увеличения численности работников. Среднемесячная заработная плата одного работника  к 2024 году  возрастёт и  составит 51 927,8 рубля. Фонд заработной платы достигнет к 2024 году 180 млн. 125 тысяч рублей.</w:t>
      </w:r>
    </w:p>
    <w:p>
      <w:pPr>
        <w:pStyle w:val="Normal"/>
        <w:ind w:firstLine="36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ЧИЕ ОРГАНИЗАЦИИ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нд заработной платы в 2020 году составил по прочим предприятиям       20 млн. 411,5 тысячи рублей, что на 4,4% больше  чем в 2019 году.  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АЯ СФЕРА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Е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территории сельсовета  расположено 1 средняя образовательная школа, 2  основных образовательных школы.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онд заработной платы в сфере образования  в  2020 году составил 21 млн. 378,6 тысяч рублей.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2021 году фонд заработной платы составит 22 млн. 745,5 тысяч рублей, темп роста к 2020 году составит 107,1%. 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2022 году фонд заработной платы составит 24 млн. 292,1 тысяч рублей,   темп роста к 2021 году составит 106,8 %.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2023 году фонд заработной платы составит 26 млн. 538,2 тысячи рублей,   темп роста к 2022 году составит 106,8%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 2024 году фонд заработной платы составит 27 млн. 993,9 тысяч рублей,  темп роста к 2023 году составит 105,5%.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немесячная  заработная плата в сфере образования соответствует  требованиям Указа Президента Российской федерации от 7 мая 2012 года №597      «О мероприятиях  по реализации государственной политики»  и письма комитета образования  и науки Курской области  в целях осуществления контроля по достижению целевых показателей  размера средней заработной платы педагогических работников  на  территории Курской области.</w:t>
      </w:r>
    </w:p>
    <w:p>
      <w:pPr>
        <w:pStyle w:val="Normal"/>
        <w:ind w:firstLine="36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реднемесячная заработная плата всех категорий работников образования за 2020 год составила 22 990,5 рубля, что на 11,9% больше уровня 2019 года. </w:t>
      </w:r>
    </w:p>
    <w:p>
      <w:pPr>
        <w:pStyle w:val="Normal"/>
        <w:ind w:firstLine="360"/>
        <w:jc w:val="both"/>
        <w:rPr/>
      </w:pPr>
      <w:r>
        <w:rPr>
          <w:color w:val="000000"/>
          <w:sz w:val="28"/>
          <w:szCs w:val="28"/>
        </w:rPr>
        <w:t>В 2021 году  среднемесячная заработная плата всех работников сферы образования составит 24 769,3 рубля, или возрастёт к уровню 2020 года на 7,7 %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В 2022 году  среднемесячная заработная плата всех работников сферы образования составит 26 282,2 рубля, или возрастёт к уровню 2021 года на 6,1%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В 2023 году  среднемесячная заработная плата всех работников сферы образования составит 24 607,5 рубля, или возрастёт к уровню 2022 года на 7,5%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В 2024 году  среднемесячная заработная плата всех работников сферы образования составит 31 632,6 рубля или возрастёт к уровню 2023 года на 1,6%.</w:t>
      </w:r>
    </w:p>
    <w:p>
      <w:pPr>
        <w:pStyle w:val="Normal"/>
        <w:ind w:firstLine="36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ЕЯТЕЛЬНОСТЬ ПО ОРГАНИЗАЦИИ ОТДЫХА, КУЛЬТУРЫ И СПОРТА.</w:t>
      </w:r>
    </w:p>
    <w:p>
      <w:pPr>
        <w:pStyle w:val="Normal"/>
        <w:ind w:firstLine="36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территории сельсовета к учреждениям культуры относятся 1 центральных сельский Дом культуры,  филиал «Саморядовский Дом ремёсел» 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нд заработной платы в 2020 году составлял  2   млн. 969 тысяч рублей, темп роста к 2019 году составлял 113,1%.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реднемесячная заработная плата возросла  за данный период на 2,1% и в 2020 году составила 22 518,3рубле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Это является результатом исполнения  Указа Президента РФ от 07.05.2012 года № 597 «О реализации  государственной социальной политики».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данной отрасли планируется повышение среднемесячной заработной платы и к 2024 году довести её до 23 330,4 рубля.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Фонд заработной платы в 2024 году  составит 3 млн. рублей. 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36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НАЛИЗ ФОНДА ЗАРАБОТНОЙ ПЛАТЫ ПО СЕЛЬСОВЕТУ</w:t>
      </w:r>
    </w:p>
    <w:p>
      <w:pPr>
        <w:pStyle w:val="Normal"/>
        <w:ind w:first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b/>
          <w:color w:val="000000"/>
          <w:sz w:val="28"/>
          <w:szCs w:val="28"/>
        </w:rPr>
        <w:t xml:space="preserve">                                  </w:t>
      </w:r>
      <w:r>
        <w:rPr>
          <w:b/>
          <w:color w:val="000000"/>
          <w:sz w:val="28"/>
          <w:szCs w:val="28"/>
        </w:rPr>
        <w:t>Саморядовский сельсовет: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ный фонд заработной платы  за 2020 год, исходя из уплаченного налога на доходы физических лиц составил 257 млн. 456,03 тысячи рублей. </w:t>
      </w:r>
    </w:p>
    <w:p>
      <w:pPr>
        <w:pStyle w:val="Normal"/>
        <w:ind w:firstLine="360"/>
        <w:jc w:val="both"/>
        <w:rPr/>
      </w:pPr>
      <w:r>
        <w:rPr>
          <w:color w:val="000000"/>
          <w:sz w:val="28"/>
          <w:szCs w:val="28"/>
        </w:rPr>
        <w:t>По данным предприятий, организаций и учреждений, расположенных на территории сельсовета, фонд заработной платы составил 256 млн. 755 тысячи рублей.</w:t>
      </w:r>
    </w:p>
    <w:p>
      <w:pPr>
        <w:pStyle w:val="Normal"/>
        <w:ind w:firstLine="360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Уменьшение фонда заработной платы  на 701,03 тысячи рублей объясняется тем, </w:t>
      </w:r>
      <w:r>
        <w:rPr>
          <w:sz w:val="28"/>
          <w:szCs w:val="28"/>
        </w:rPr>
        <w:t>что НДФЛ уплачивается за декабрь  прошедшего года в январе следующего года. Также в  сумму перечисленного  НДФЛ включается и НДФЛ,  начисленный на доходы от сдачи в аренду земельных долей (паев),  которые также не включаются в фонд заработной платы, начисленный на больничные листы, которые не входят в фонд заработной платы.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аморядовского сельсовета   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ьшесолдатского района                                  С.И. Воронцов</w:t>
      </w:r>
    </w:p>
    <w:p>
      <w:pPr>
        <w:pStyle w:val="Normal"/>
        <w:ind w:firstLine="360"/>
        <w:jc w:val="both"/>
        <w:rPr/>
      </w:pPr>
      <w:r>
        <w:rPr>
          <w:color w:val="000000"/>
          <w:sz w:val="28"/>
          <w:szCs w:val="28"/>
        </w:rPr>
        <w:t xml:space="preserve">                                    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03:10:00Z</dcterms:created>
  <dc:creator>User</dc:creator>
  <dc:description/>
  <cp:keywords/>
  <dc:language>en-US</dc:language>
  <cp:lastModifiedBy>arm1</cp:lastModifiedBy>
  <cp:lastPrinted>2019-06-26T16:23:00Z</cp:lastPrinted>
  <dcterms:modified xsi:type="dcterms:W3CDTF">2021-11-18T06:35:00Z</dcterms:modified>
  <cp:revision>293</cp:revision>
  <dc:subject/>
  <dc:title>Пояснительная  записка </dc:title>
</cp:coreProperties>
</file>