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прогноз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циально-экономического развития Саморядовского сельсовета Большесолдатского района на 2022-2024 годы по разделу «Финансовый результа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финансовый результат по сельсовету соста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+160 млн. 523 тыс. рублей. В 2021 году прогнозируется финансовый результат +160 млн. 600 тыс. рублей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ОО «Молочник»</w:t>
      </w:r>
      <w:r>
        <w:rPr>
          <w:sz w:val="28"/>
          <w:szCs w:val="28"/>
        </w:rPr>
        <w:t xml:space="preserve"> в 2020 году было получено  прибыли в размере 160523 тыс. руб.,  данный результат по сравнению с 2019 годом увеличен на 15 993 тыс. руб. Увеличение прибыли по ООО «Молочник» объясняется тем, что возросла цена реализации молока. Кроме того, хозяйством была получена субсидия на строительство животноводческих помещений и приобретение ск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льнейшем ООО «Молочник» планирует улучшать свое финансовое состояние за счет  изменения объема реализации продукции и  отпускных цен на мо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иболее высокий финансовый результат в сельском хозяйстве в 2020 году будет получен за счет ООО «Молочник» + 160600,0 тыс. руб. Данное предприятие в 2021 году будет работать стабиль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гноз прибыли, убытков, финансового результата по организациям, применяющим общую систему налогообложения по Саморядовскому сельсовету Большесолдатского  района  по оценке 2021 года составит +1606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ируемые годы: </w:t>
      </w:r>
    </w:p>
    <w:p>
      <w:pPr>
        <w:pStyle w:val="Normal"/>
        <w:jc w:val="both"/>
        <w:rPr/>
      </w:pPr>
      <w:r>
        <w:rPr>
          <w:sz w:val="28"/>
          <w:szCs w:val="28"/>
        </w:rPr>
        <w:t>-  2022 г. -  +16065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 2023 г. -  +16067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4 г. -  +160680,0 тыс. руб.</w:t>
      </w:r>
    </w:p>
    <w:sectPr>
      <w:type w:val="nextPage"/>
      <w:pgSz w:w="11906" w:h="16838"/>
      <w:pgMar w:left="1080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82"/>
        </w:tabs>
        <w:ind w:left="8582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600" w:before="150" w:after="150"/>
      <w:outlineLvl w:val="2"/>
    </w:pPr>
    <w:rPr>
      <w:rFonts w:ascii="inherit;Times New Roman" w:hAnsi="inherit;Times New Roman" w:cs="inherit;Times New Roman"/>
      <w:b/>
      <w:bCs/>
      <w:sz w:val="37"/>
      <w:szCs w:val="3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inherit;Times New Roman" w:hAnsi="inherit;Times New Roman" w:cs="inherit;Times New Roman"/>
      <w:b/>
      <w:bCs/>
      <w:sz w:val="37"/>
      <w:szCs w:val="37"/>
    </w:rPr>
  </w:style>
  <w:style w:type="character" w:styleId="Style15">
    <w:name w:val="Основной текст_"/>
    <w:qFormat/>
    <w:rPr>
      <w:sz w:val="13"/>
      <w:szCs w:val="13"/>
      <w:shd w:fill="FFFFFF" w:val="clear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маркерованный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63" w:before="660" w:after="120"/>
    </w:pPr>
    <w:rPr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27:00Z</dcterms:created>
  <dc:creator>тест</dc:creator>
  <dc:description/>
  <cp:keywords/>
  <dc:language>en-US</dc:language>
  <cp:lastModifiedBy>arm1</cp:lastModifiedBy>
  <cp:lastPrinted>2021-06-16T12:58:00Z</cp:lastPrinted>
  <dcterms:modified xsi:type="dcterms:W3CDTF">2021-11-18T06:48:00Z</dcterms:modified>
  <cp:revision>24</cp:revision>
  <dc:subject/>
  <dc:title>Пояснительная записка к прогнозу социально-экономического развития Железногорского района на 2011-2014 годы по разделу «Финансовый результат»</dc:title>
</cp:coreProperties>
</file>