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before="0" w:after="0"/>
        <w:ind w:right="0" w:hanging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  САМОРЯДОВСКОГО  СЕЛЬСОВЕТ</w:t>
      </w:r>
    </w:p>
    <w:p>
      <w:pPr>
        <w:pStyle w:val="Constitlecxsplast"/>
        <w:spacing w:before="280" w:after="280"/>
        <w:contextualSpacing/>
        <w:jc w:val="center"/>
        <w:rPr>
          <w:sz w:val="32"/>
          <w:szCs w:val="32"/>
        </w:rPr>
      </w:pPr>
      <w:r>
        <w:rPr>
          <w:caps/>
          <w:sz w:val="32"/>
          <w:szCs w:val="32"/>
        </w:rPr>
        <w:t xml:space="preserve">Большесолдатского района 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28"/>
          <w:szCs w:val="28"/>
        </w:rPr>
        <w:t>ПОСТАНОВЛЕНИЕ</w:t>
      </w:r>
      <w:r>
        <w:rPr>
          <w:b/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от 30.12.2019 года   №89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д. Саморядово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 и ведения  кассового пла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я бюджета Саморядовск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овета 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.1 Бюджетного кодекса Российской Федерации,  Положением о бюджетном процессе в Саморядовском сельсовете Большесолдатского района и во исполнение решения Собрания  депутатов Саморядовского сельсовета Большесолдатского  района   от 17.12.2019     № 177 "О бюджете Саморядовского сельсовета   на  2020 год и на плановый период 2021 и 2022 годов",  Администрация   Саморядовского сельсовета Большесолдатского района   ПОСТАНОВЛЯ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Порядок составления и ведения кассового плана исполнения бюджета Саморядовского сельсовета на 2020 год (прилагается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 момента его подписания и подлежит опубликованию на официальном сайте админисминистрации Саморядовского сельсовета Большесолдатского района  01 января  2020 года.</w:t>
      </w:r>
      <w:r>
        <w:rPr/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а Саморядовского сельсовет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Большесолдатского   района                                                               М.Н. Мироненк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50"/>
      </w:tblGrid>
      <w:tr>
        <w:trPr/>
        <w:tc>
          <w:tcPr>
            <w:tcW w:w="4949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рядовского сельсовет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ольшесолдатского  район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30.12.2019 года №89 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кассового плана исполнения бюджета Саморядовского сельсовета  на 2020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й Порядок определяет правила составления и ведения кассового плана исполнения бюджета Саморядовского сельсовета Большесолдатского района в 2020 году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ление и ведение кассового плана осуществляется финансовым органом администрации Саморядовского сельсовета  Большесолдатского района  (далее – финансовый орган)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ассовый план исполнения бюджета Саморядовского сельсовета   на 2020 год формируется с ежеквартальным распределением показателей прогноза кассовых поступлений в бюджет (раздел 1 кассового плана) и прогноза кассовых выплат из бюджета (раздел 2 кассового плана) по форме согласно Приложению 1 к настоящему Порядку. 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гноз кассовых поступлений в бюджет Саморядовского сельсовета   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Прогноз поступления доходов в бюджет Саморядовского сельсовета 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рогноз поступления источников финансирования дефицита бюджета Саморядовского сельсовета 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казатели прогноза поступления доходов в бюджет Саморядовского сельсовета  формируются в разрезе кодов главных администраторов доходов бюджета и классификации доходов бюджет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казатели прогноза поступления источников финансирования дефицита бюджета Саморядовского сельсовета  формируются в разрезе кодов главных администраторов источников финансирования дефицита бюджета и классификации источников финансирования дефицита бюджет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гноз кассовых выплат из бюджета Саморядовского сельсовета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Прогноз кассовых выплат в части расходов бюджета Саморядовского сельсовета 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Прогноз кассовых выплат в части источников финансирования дефицита бюджета Саморядовского сельсовета . 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оказатели прогноза кассовых выплат в части расходов формируется в разрезе кода главного распорядителя средств бюджета Саморядовского сельсовета   (далее – главный распорядитель), кода раздела и подраздела классификации расходов бюджета и кода типа средст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Показатели прогноза кассовых выплат в части источников финансирования дефицита бюджета формируются в разрезе кода главного администратора источников финансирования дефицита бюджета Саморядовского сельсовета , кода группы, подгруппы, статьи и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неиспользованные остатки бюджетных средств на начало года. В случае недостаточности неиспользованных остатков бюджетных средств  главой Саморядовского сельсовета Большесолдатского района принимается решение об уменьшении кассовых выплат в соответствующем период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.Показатели кассового плана исполнения бюджета Саморядовского сельсовета  могут быть изменены в случае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внесения изменений в Решение Собрания депутатов Саморядовского сельсовета Большесолдатского района  "О бюджете Саморядовского сельсовета   на 2020 год и на плановый период 2021 и 2022 годов" в части поступлен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внесения изменений в сводную бюджетную роспись в части изменения бюджетных ассигнований по ведомствам и (или) разделам и подразделам,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) фактического получения субсидий, субвенций и иных межбюджетных трансфертов, имеющих целевое назначение, сверх объемов, утвержденных решением о бюджете Саморядовского сельсовета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направления доходов, полученных сверх утвержденных решением о бюджете Саморядовского сельсовета, на замещение муниципальных заимствований, погашение муниципального долг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) направления не использованных в 2019 году межбюджетных трансфертов, полученных в форме субсидий, субвенций и иных межбюджетных трансфертов, имеющих целевое назначение (далее – остатки целевых средств), на возврат в доход бюджета другого уровня без внесения изменений в решение о бюджете Саморядовского сельсовета 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уточнения сведений о  ежеквартальном  распределении поступлений доходов в бюджет Саморядовского сельсовета    при фактическом поступлении средств, а также корректировки ежеквартального  распределения кассовых выплат по расходам в пределах общего объема бюджетных ассигнован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Изменения в кассовый план в соответствии с подпунктами 1-6 пункта 11 настоящего Порядка вносятся одновременно с внесением изменений в сводную бюджетную роспись в установленном порядк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В случае уменьшения кассовых поступлений в доход бюджета Саморядовского сельсовета    в соответствующем периоде финансовый орган готовит предложения о корректировке показателей кассового плана по поступления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огнозируемого кассового разрыва принимается решение об уменьшении кассовых выбытий в соответствующем период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нятого решения финансовый орган готовит изменения в кассовый план по формам согласно Приложению 2 и 3 к настоящему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4.Изменения кассовых выбытий между периодами текущего года производится только при наличии источников финансового обеспечения кассовых выбытий.</w:t>
      </w:r>
    </w:p>
    <w:p>
      <w:pPr>
        <w:pStyle w:val="Normal"/>
        <w:tabs>
          <w:tab w:val="clear" w:pos="708"/>
          <w:tab w:val="left" w:pos="915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40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 xml:space="preserve">к Порядку составления и ведения кассового плана исполнения бюджета Саморядовского сельсовета  района   на 2020 год  </w:t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бюджета Саморядовского сельсовета    в 2020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2520"/>
        <w:gridCol w:w="1081"/>
        <w:gridCol w:w="1083"/>
        <w:gridCol w:w="1620"/>
        <w:gridCol w:w="1620"/>
        <w:gridCol w:w="1620"/>
        <w:gridCol w:w="1620"/>
      </w:tblGrid>
      <w:tr>
        <w:trPr>
          <w:tblHeader w:val="true"/>
        </w:trPr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, источников финансирования дефицита бюджета, главный распорядитель средств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(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а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</w:tr>
      <w:tr>
        <w:trPr>
          <w:tblHeader w:val="true"/>
          <w:trHeight w:val="1050" w:hRule="atLeast"/>
          <w:cantSplit w:val="true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 Прогноз кассовых поступлений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гноз кассовых поступлений  в части доходов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рогноз поступления источников финансирования дефицита бюджета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Прогноз кассовых выплат  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в части расход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Прогноз кассовых выплат в части источников финансирования дефицита бюдже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rPr/>
      </w:pPr>
      <w:r>
        <w:rPr/>
        <w:t>Глава Саморядовского сельсовета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Большесолдатского района                                            _______________</w:t>
        <w:tab/>
        <w:t xml:space="preserve">    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(подпись)</w:t>
        <w:tab/>
        <w:t xml:space="preserve">    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2985" w:leader="none"/>
        </w:tabs>
        <w:ind w:left="9720" w:hanging="0"/>
        <w:rPr/>
      </w:pPr>
      <w:r>
        <w:rPr/>
        <w:t xml:space="preserve">к Порядку составления и ведения кассового плана исполнения бюджета Саморядовского сельсовета    на 2020 год  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явка о ежеквартальном  распределении кассовых поступлений доходов в бюджет Саморядовского сельсовета Большесолдатского района  на 2020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Администрация Саморядовского сельсовета Большесолдатского района 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(рублей)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77"/>
        <w:gridCol w:w="1423"/>
        <w:gridCol w:w="2160"/>
        <w:gridCol w:w="2160"/>
        <w:gridCol w:w="2160"/>
        <w:gridCol w:w="216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0 год, всего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целевые федераль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Глава Саморядовского сельсовета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Большесолдатского района             _______________</w:t>
        <w:tab/>
        <w:t xml:space="preserve">        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</w:r>
    </w:p>
    <w:p>
      <w:pPr>
        <w:pStyle w:val="TextBody"/>
        <w:ind w:left="18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firstLine="720"/>
        <w:jc w:val="center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3</w:t>
      </w:r>
    </w:p>
    <w:p>
      <w:pPr>
        <w:pStyle w:val="Normal"/>
        <w:ind w:left="9720" w:hanging="0"/>
        <w:jc w:val="both"/>
        <w:rPr/>
      </w:pPr>
      <w:r>
        <w:rPr/>
        <w:t>к Порядку составления и ведения кассового плана исполнения бюджета Саморядовского сельсовета  на 2020 год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о ежеквартальном распределении кассовых поступлений  источников  финансирования  дефицита бюджета на  2020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Администрация  Саморядовского сельсовета Большесолдат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                                     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620"/>
        <w:gridCol w:w="1620"/>
        <w:gridCol w:w="1620"/>
        <w:gridCol w:w="1620"/>
        <w:gridCol w:w="1620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2020 год, всего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1308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Глава Саморядовского сельсовета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Большесолдатского района                   _______________</w:t>
        <w:tab/>
        <w:t xml:space="preserve">        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 xml:space="preserve">                                                                        </w:t>
      </w:r>
      <w:r>
        <w:rPr/>
        <w:t>(подпись)</w:t>
        <w:tab/>
        <w:t xml:space="preserve">                       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24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cxspmiddle">
    <w:name w:val="constitlecxspmiddle"/>
    <w:basedOn w:val="Normal"/>
    <w:qFormat/>
    <w:pPr>
      <w:spacing w:before="280" w:after="280"/>
    </w:pPr>
    <w:rPr/>
  </w:style>
  <w:style w:type="paragraph" w:styleId="Constitlecxsplast">
    <w:name w:val="constit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56:00Z</dcterms:created>
  <dc:creator>Computer</dc:creator>
  <dc:description/>
  <cp:keywords/>
  <dc:language>en-US</dc:language>
  <cp:lastModifiedBy>Пользователь</cp:lastModifiedBy>
  <dcterms:modified xsi:type="dcterms:W3CDTF">2020-07-20T11:56:00Z</dcterms:modified>
  <cp:revision>2</cp:revision>
  <dc:subject/>
  <dc:title/>
</cp:coreProperties>
</file>